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公务用车租赁服务遴选数据采集</w:t>
      </w:r>
      <w:r>
        <w:rPr>
          <w:rFonts w:ascii="宋体" w:hAnsi="宋体" w:cs="宋体"/>
          <w:sz w:val="24"/>
          <w:szCs w:val="24"/>
        </w:rPr>
        <w:t>表</w:t>
      </w:r>
    </w:p>
    <w:tbl>
      <w:tblPr>
        <w:tblW w:w="88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2967"/>
        <w:gridCol w:w="2967"/>
      </w:tblGrid>
      <w:tr>
        <w:trPr>
          <w:trHeight w:val="554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内容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892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  <w:t>1.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</w:rPr>
              <w:t>企业车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辆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</w:rPr>
              <w:t>配置情况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</w:rPr>
              <w:t>提供租车服务的各类型车辆总数量。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</w:rPr>
              <w:t xml:space="preserve">需提供车辆清单或实物照片。 </w:t>
            </w:r>
          </w:p>
        </w:tc>
      </w:tr>
      <w:tr>
        <w:trPr>
          <w:trHeight w:val="892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  <w:t>2.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</w:rPr>
              <w:t>企业现有驾驶人员配置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</w:rPr>
              <w:t>情况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</w:rPr>
              <w:t xml:space="preserve">填写驾驶技术人员的数量。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</w:rPr>
              <w:t>均需提供主管部门颁发的资格证和上岗证。</w:t>
            </w:r>
          </w:p>
        </w:tc>
      </w:tr>
      <w:tr>
        <w:trPr>
          <w:trHeight w:val="892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  <w:t>3.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</w:rPr>
              <w:t>租赁实施方案及质量保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</w:rPr>
              <w:t>证措施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  <w:t>(1)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</w:rPr>
              <w:t>项目的实施方案、工作流程以及各主要工作环节服务内容是否具有完整性、科学性、合理性；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  <w:t>(2)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</w:rPr>
              <w:t>安全制度、人员培训、保险购买、安全应急等安全保障。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</w:rPr>
              <w:t>请提供相关实施方案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或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</w:rPr>
              <w:t xml:space="preserve">协议。 </w:t>
            </w:r>
          </w:p>
        </w:tc>
      </w:tr>
      <w:tr>
        <w:trPr>
          <w:trHeight w:val="920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  <w:t>4.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</w:rPr>
              <w:t>服务承诺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</w:rPr>
              <w:t>提供关于租车服务的安全、便捷的相关质量服务承诺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  <w:t>(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</w:rPr>
              <w:t>包含项目配置人员、 租用车辆公里数、是否转包等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  <w:t>)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</w:rPr>
              <w:t xml:space="preserve">。 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</w:rPr>
              <w:t>请提供相关承诺函。</w:t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zh-CN"/>
      </w:rPr>
    </w:pPr>
    <w:r>
      <w:rPr>
        <w:lang w:val="en-US" w:eastAsia="zh-CN"/>
      </w:rPr>
      <w:t>附件</w:t>
    </w:r>
    <w:r>
      <w:rPr>
        <w:lang w:val="en-US" w:eastAsia="zh-CN"/>
      </w:rPr>
      <w:t>1</w:t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1:06:57Z</dcterms:created>
  <dc:creator>Administrator</dc:creator>
  <dc:description/>
  <dc:language>en-US</dc:language>
  <cp:lastModifiedBy>Administrator</cp:lastModifiedBy>
  <dcterms:modified xsi:type="dcterms:W3CDTF">2024-12-11T07:12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4</vt:lpwstr>
  </property>
</Properties>
</file>